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4</w:t>
        <w:tab/>
        <w:tab/>
        <w:tab/>
        <w:tab/>
        <w:t>TRIMESTRE: 4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cuarto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cuarto trimestre de 2024, se ha producido un déficit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 xml:space="preserve">: Al concluir el cuarto trimestre de 2024, se ha producido un déficit presupuestario en la partida 413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se ha producido un déficit presupuestario en esta partida durante el cuarto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cuarto trimestr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cuarto trimestre de 2024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cuarto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 déficit presupuestario durante el cuarto trimestre de 2024.</w:t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3:00Z</dcterms:created>
  <dc:creator>PC7</dc:creator>
  <dc:description/>
  <dc:language>en-US</dc:language>
  <cp:lastModifiedBy>Sebastian San Martin</cp:lastModifiedBy>
  <cp:lastPrinted>2019-05-15T10:13:00Z</cp:lastPrinted>
  <dcterms:modified xsi:type="dcterms:W3CDTF">2025-02-17T13:16:00Z</dcterms:modified>
  <cp:revision>4</cp:revision>
  <dc:subject/>
  <dc:title>MENDOZA, 28 de Octubre de 2005</dc:title>
</cp:coreProperties>
</file>