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ajustará en el transcurso del ejercicio 2021, para lo cual se solicitaran los refuerzos presupuestarios correspondient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, dado que el déficit del 2do trimestre se compensó con el superávit del 1er trimestre del añ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1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rPr/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No corresponde realizar correcciones, dado que el déficit del 2do trimestre se compensó con el superávit del 1er trimestre del año.</w:t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La Contaduría General de la Provincia, deberá realizar las imputaciones y ajustes correspondientes de la partida Servicios Públic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ajustará durante el ejercicio 2021, realizando una modificación presupuestaria para cubrir el monto de las tasas municipales imputadas y canceladas con la partida de servicios corrient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, dado que el déficit del 2do trimestre se compensó con el superávit del 1er trimestre del añ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1-08-17T13:31:00Z</dcterms:modified>
  <cp:revision>8</cp:revision>
  <dc:subject/>
  <dc:title>MENDOZA, 28 de Octubre de 2005</dc:title>
</cp:coreProperties>
</file>