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1</w:t>
        <w:tab/>
        <w:tab/>
        <w:tab/>
        <w:tab/>
        <w:tab/>
        <w:tab/>
        <w:t>TRIMESTRE: 1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0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continuará con las imputaciones programadas de manera de utilizar toda la partida vota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La Contaduría General de la Provincia, deberá realizar las imputaciones y ajustes correspondientes de la partida Servicios Públicos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1-05-17T13:07:00Z</dcterms:modified>
  <cp:revision>4</cp:revision>
  <dc:subject/>
  <dc:title>MENDOZA, 28 de Octubre de 2005</dc:title>
</cp:coreProperties>
</file>