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3</w:t>
        <w:tab/>
        <w:tab/>
        <w:tab/>
        <w:tab/>
        <w:tab/>
        <w:tab/>
        <w:t>TRIMESTRE: 2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De continuar con el déficit, se deberá solicitar refuerzos en las partidas 41201 y 41102 durante el resto del ejercicio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 xml:space="preserve">No corresponde realizar correcciones. 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Se solicitaron refuerzos presupuestarios correspondientes al Ministerio de Hacienda y Finanzas, dado que la proyección en la partida arroja que habrá un déficit para lo que resta del ejercicio 2023 principalmente por las adecuaciones de precios del servicio de limpieza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3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Por el momento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continuará con las imputaciones programadas de manera de utilizar toda la partida votada y se solicitarán los refuerzos presupuestarios correspondientes al Ministerio de Hacienda y Finanzas en caso de continuar con déficit durante 2023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 xml:space="preserve">No corresponde realizar correcciones. Se solicitarán oportunamente los refuerzos presupuestarios correspondientes al Ministerio de Hacienda y Finanzas en caso de continuar con déficit durante 2023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 xml:space="preserve">: No corresponde realizar correcciones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53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3-08-14T14:58:00Z</dcterms:modified>
  <cp:revision>7</cp:revision>
  <dc:subject/>
  <dc:title>MENDOZA, 28 de Octubre de 2005</dc:title>
</cp:coreProperties>
</file>